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nalisi di contesto – la condizione giovanile nella città di napol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pprofondimento analitico e linee di sviluppo del supporto in materia di politiche giovanil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Il Piano Locale Giovani: Approcci teorici, metodologici e operativ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</w:rPr>
            </w:pPr>
            <w:r>
              <w:rPr>
                <w:b/>
                <w:iCs/>
                <w:smallCaps/>
              </w:rPr>
              <w:t>B.1. Descrizione con riferimento a studi e ricerche e con esplicitazione del modello teorico  e interpretativo utilizzato</w:t>
            </w:r>
          </w:p>
          <w:p>
            <w:pPr>
              <w:pStyle w:val="Normal"/>
              <w:rPr>
                <w:b/>
                <w:b/>
                <w:iCs/>
                <w:smallCaps/>
              </w:rPr>
            </w:pPr>
            <w:r>
              <w:rPr>
                <w:b/>
                <w:iCs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Il Piano Locale Giovani: Approcci teorici, metodologici e operativi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B.2. Le principali esperienze realizzate a livello internazionale, nazionale e regionale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1. Individuazione e proposta degli interventi e dei servizi rivolti ai cittadini giovani in relazione anche al quadro complesso delle politiche giovanili cittadin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 delle attività con riferimento alla metodologia e alle fasi di intervent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2. Sostegno e assistenza tecnica al funzionamento della unità operativa del Piano Locale Giovan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Elementi e problematiche specifiche sulle quali saranno incentrate le attività </w:t>
            </w:r>
          </w:p>
          <w:p>
            <w:pPr>
              <w:pStyle w:val="Normal"/>
              <w:rPr>
                <w:b/>
                <w:b/>
                <w:iCs/>
                <w:smallCaps/>
              </w:rPr>
            </w:pPr>
            <w:r>
              <w:rPr>
                <w:b/>
                <w:iCs/>
                <w:smallCaps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Heading1"/>
              <w:jc w:val="righ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3. Sostegno alla strutturazione e sviluppo di un sistema integrato territoriale per le politiche giovanil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 delle attività di sostegno all’istituzione e al funzionamento dei tavoli territoriali per le politiche giovanil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4. Sostenibilità degli interventi e servizi da individuare, proporre e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escrizione delle attività proposte e individuazione di fonti finanziarie alternative e fund raising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>C.5. Implementazione di metodologie e strumenti di monitoraggio e valutazione dei programmi e delle azioni secondo gli standard nazionali ed europei</w:t>
            </w:r>
          </w:p>
          <w:p>
            <w:pPr>
              <w:pStyle w:val="Normal"/>
              <w:rPr>
                <w:b/>
                <w:b/>
                <w:i/>
                <w:i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C.6.  realizzazione di documenti a supporto delle attività da realizzare (out-put di progetto) 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mallCaps/>
                <w:sz w:val="24"/>
                <w:szCs w:val="24"/>
              </w:rPr>
              <w:t xml:space="preserve">C.7. Predisposizione di strumenti e metodologie per la strutturazione e redazione di piani di gestione, comunicazione, informazione e marketing degli interventi promossi all’interno del PLG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“</w:t>
            </w:r>
            <w:r>
              <w:rPr>
                <w:i/>
              </w:rPr>
              <w:t>Azioni di assistenza tecnica e supporto – PLG Città di Napoli"</w:t>
            </w:r>
          </w:p>
          <w:p>
            <w:pPr>
              <w:pStyle w:val="Heading2"/>
              <w:jc w:val="center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Monitoraggio e valutazion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mallCaps/>
              </w:rPr>
              <w:t>Descrizione  degli strumenti e delle azioni per il monitoraggio e la valutazione delle attività e dei processi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41:00Z</dcterms:created>
  <dc:creator>***</dc:creator>
  <dc:description/>
  <cp:keywords/>
  <dc:language>en-US</dc:language>
  <cp:lastModifiedBy> </cp:lastModifiedBy>
  <cp:lastPrinted>2000-06-28T17:52:00Z</cp:lastPrinted>
  <dcterms:modified xsi:type="dcterms:W3CDTF">2008-12-10T14:57:00Z</dcterms:modified>
  <cp:revision>45</cp:revision>
  <dc:subject/>
  <dc:title>SCHEDE TECNICHE</dc:title>
</cp:coreProperties>
</file>